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76240" cy="3676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367665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4.3.5.17E.1_PS05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